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</w:t>
      </w:r>
    </w:p>
    <w:p>
      <w:pPr>
        <w:pStyle w:val="Normal"/>
        <w:jc w:val="right"/>
        <w:rPr/>
      </w:pPr>
      <w:r>
        <w:rPr/>
        <w:t>Name: 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tencil" w:hAnsi="Stencil" w:cs="Stencil"/>
          <w:sz w:val="36"/>
          <w:szCs w:val="36"/>
        </w:rPr>
      </w:pPr>
      <w:r>
        <w:rPr>
          <w:rFonts w:cs="Stencil" w:ascii="Stencil" w:hAnsi="Stencil"/>
          <w:sz w:val="36"/>
          <w:szCs w:val="36"/>
        </w:rPr>
        <w:t>Radioactive Decay Simulation Answer Sheet</w:t>
      </w:r>
    </w:p>
    <w:p>
      <w:pPr>
        <w:pStyle w:val="Normal"/>
        <w:jc w:val="center"/>
        <w:rPr>
          <w:rFonts w:ascii="Stencil" w:hAnsi="Stencil" w:cs="Stencil"/>
          <w:sz w:val="36"/>
          <w:szCs w:val="36"/>
        </w:rPr>
      </w:pPr>
      <w:r>
        <w:rPr>
          <w:rFonts w:cs="Stencil" w:ascii="Stencil" w:hAnsi="Stencil"/>
          <w:sz w:val="36"/>
          <w:szCs w:val="36"/>
        </w:rPr>
      </w:r>
    </w:p>
    <w:p>
      <w:pPr>
        <w:pStyle w:val="Normal"/>
        <w:rPr/>
      </w:pPr>
      <w:r>
        <w:rPr/>
        <w:t>Table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7"/>
        <w:gridCol w:w="2367"/>
        <w:gridCol w:w="236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servatio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dictio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# skittles in tra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# beans in tray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ph 1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0" cy="2857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pt" to="36pt,2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903220</wp:posOffset>
                </wp:positionV>
                <wp:extent cx="3086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8.6pt" to="278.95pt,2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67462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10.6pt" to="44.95pt,2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44602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2.6pt" to="44.95pt,1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21742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4.6pt" to="44.95pt,17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98882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6.6pt" to="44.95pt,15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76022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8.6pt" to="44.95pt,1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30302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2.6pt" to="44.95pt,10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84582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6.6pt" to="44.95pt,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61722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8.6pt" to="44.95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0.6pt" to="44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07442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4.6pt" to="44.95pt,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5316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0.6pt" to="44.95pt,1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6pt" to="44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278892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9.6pt" to="54pt,2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278892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9.6pt" to="72pt,2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278892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9.6pt" to="90pt,2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278892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9.6pt" to="108pt,2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278892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9.6pt" to="162pt,2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278892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9.6pt" to="144pt,2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278892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9.6pt" to="126pt,2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278892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19.6pt" to="252pt,2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278892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9.6pt" to="234pt,2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2788920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9.6pt" to="216pt,2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278892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9.6pt" to="198pt,2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2788920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9.6pt" to="180pt,2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clusion Questions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2.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3.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4.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2:57:00Z</dcterms:created>
  <dc:creator>Richland School District Two</dc:creator>
  <dc:description/>
  <cp:keywords/>
  <dc:language>en-US</dc:language>
  <cp:lastModifiedBy>Richland School District Two</cp:lastModifiedBy>
  <cp:lastPrinted>2006-10-20T08:15:00Z</cp:lastPrinted>
  <dcterms:modified xsi:type="dcterms:W3CDTF">2007-03-14T13:36:00Z</dcterms:modified>
  <cp:revision>6</cp:revision>
  <dc:subject/>
  <dc:title>Name: ________________</dc:title>
</cp:coreProperties>
</file>